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822667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46355934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0493128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3596153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9592851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0661719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8231630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8656483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12932368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986200963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64689865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505893990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